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014"/>
        <w:gridCol w:w="1026"/>
        <w:gridCol w:w="36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1-23, 201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Accepting Responsibility/Determining Strengths and Weaknesses (Week 13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VID___________  WICOR__</w:t>
            </w:r>
            <w:r>
              <w:rPr>
                <w:u w:val="single"/>
              </w:rPr>
              <w:t>X</w:t>
            </w:r>
            <w:r>
              <w:rPr/>
              <w:t>____________ Schoolnet_____X____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RI.1,7.RI.2,7.RI.3,7.RL.6, 7L.4,7.W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</w:t>
            </w:r>
            <w:r>
              <w:rPr/>
              <w:t>: Citing textual evidence, inferences, central ideas, objective summary, analyze how an author develops and contrasts the points of view of different characters or narrators in a text, use context as a clue to the meaning of a word or phrase, produce clear and coherent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SI.1.2: Evaluate content for relevance to the assigned ta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define responsibilit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is it important to know our strengths and weaknesses as people and as learners?</w:t>
            </w:r>
          </w:p>
        </w:tc>
      </w:tr>
      <w:tr>
        <w:trPr>
          <w:trHeight w:val="9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 can use strategies effectively to cite textual evide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 can identify and apply inferences before, during, and after rea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 can interpret an objective summa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 can analyze how an author develops and contrasts the points of view of different characters or narrators in a tex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 can use context as a clue to the meaning of a word or phrase to produce clear and coherent writ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membering-</w:t>
            </w:r>
            <w:r>
              <w:rPr/>
              <w:t xml:space="preserve">What does it mean to accept responsibility? </w:t>
            </w:r>
            <w:r>
              <w:rPr>
                <w:b/>
              </w:rPr>
              <w:t>Understanding</w:t>
            </w:r>
            <w:r>
              <w:rPr/>
              <w:t xml:space="preserve">-What would happen if no one in society accepted responsibility for their actions? </w:t>
            </w:r>
            <w:r>
              <w:rPr>
                <w:b/>
              </w:rPr>
              <w:t>Applying</w:t>
            </w:r>
            <w:r>
              <w:rPr/>
              <w:t xml:space="preserve">-Clarify why it is important to realize and/or accept our strengths and weaknesses? </w:t>
            </w:r>
            <w:r>
              <w:rPr>
                <w:b/>
              </w:rPr>
              <w:t>Analyzing</w:t>
            </w:r>
            <w:r>
              <w:rPr/>
              <w:t xml:space="preserve">-How is accepting responsibility similar to accountability? </w:t>
            </w:r>
            <w:r>
              <w:rPr>
                <w:b/>
              </w:rPr>
              <w:t>Evaluating</w:t>
            </w:r>
            <w:r>
              <w:rPr/>
              <w:t xml:space="preserve">-Do you believe accepting responsibility is important? Why or why not? </w:t>
            </w:r>
            <w:r>
              <w:rPr>
                <w:b/>
              </w:rPr>
              <w:t>Creating</w:t>
            </w:r>
            <w:r>
              <w:rPr/>
              <w:t>-If you had access to all resources, how would you deal with accepting responsibility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 Text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Article: Teaching Moral Responsibility in the Sch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-tak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me, assumptions, excuses, denial, reward, appeal, society stereotype, responsibility, strengths, weaknesses, praise, prejudice, discrimination, scapegoating</w:t>
            </w:r>
          </w:p>
        </w:tc>
      </w:tr>
      <w:tr>
        <w:trPr>
          <w:trHeight w:val="34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943634"/>
              </w:rPr>
              <w:t>Activating Strategy</w:t>
            </w:r>
            <w:r>
              <w:rPr/>
              <w:t>-Anticipation-Reaction Guide of statements related to responsi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gree or disagree with statement. Read article to determine if their anticipation was correct or incorr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F6228"/>
              </w:rPr>
              <w:t>Organizing Strategy</w:t>
            </w:r>
            <w:r>
              <w:rPr/>
              <w:t>-Target Notes-to organize information re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F497A"/>
              </w:rPr>
              <w:t>Comprehending Strategy-</w:t>
            </w:r>
            <w:r>
              <w:rPr/>
              <w:t>Content Frame-to extend critical thinking of rea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E36C0A"/>
              </w:rPr>
              <w:t>Summarizing Strategy-</w:t>
            </w:r>
            <w:r>
              <w:rPr/>
              <w:t>3-2-1 Final Countdown-to assess student comprehension of rea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64405" cy="234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4240" cy="235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See RICA Strategi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8.55pt;width:375.1pt;height:18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ee RICA Strategies</w:t>
                            </w:r>
                          </w:p>
                        </w:txbxContent>
                      </v:textbox>
                      <v:path textpathok="t"/>
                      <v:textpath on="t" fitshape="t" string="See RICA Strategie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lexible grouping of differentiated activities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2-1 Summarizer Using Q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3 Right there questions for students to answer: How many? Who is? Where di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2 Think and Search questions for students to answer: What is the main idea of the selection? Why do you think? What examples can you find of…? Compare and contrast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1 Author and Me or On My Own questions for the students to answer: The author implies….. The speaker’s attitude is….In your opinion….Describe a time when you….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ies of full text: Teaching Moral Responsibility in the Schools by Henry F. Billing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tinyurl.com/kc4ckpd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ehow.com/about_6324781meaning-moral-responsibility_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VG: YouTube vid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SAT and 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 a two page essay describing a time you accepted responsibility for your own actions. What were the consequences? How did you respond to the consequences? Justify your actions and the lessons learn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: IEPs, PEPs, 504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kc4ckpd" TargetMode="External"/><Relationship Id="rId3" Type="http://schemas.openxmlformats.org/officeDocument/2006/relationships/hyperlink" Target="http://www.ehow.com/about_6324781meaning-moral-responsibility_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5:00Z</dcterms:created>
  <dc:creator>user</dc:creator>
  <dc:description/>
  <dc:language>en-US</dc:language>
  <cp:lastModifiedBy>Charlene Nicholson</cp:lastModifiedBy>
  <dcterms:modified xsi:type="dcterms:W3CDTF">2016-08-04T14:55:00Z</dcterms:modified>
  <cp:revision>2</cp:revision>
  <dc:subject/>
  <dc:title/>
</cp:coreProperties>
</file>